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-405765</wp:posOffset>
                </wp:positionV>
                <wp:extent cx="6222365" cy="9815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981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6880" cy="63881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34" r="-4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>31.10.2016</w:t>
                              <w:tab/>
                              <w:tab/>
                              <w:tab/>
                              <w:t xml:space="preserve">                                                    №  2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>Об утверждении</w:t>
                            </w:r>
                            <w:r>
                              <w:rPr>
                                <w:b/>
                                <w:bCs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  <w:t>Методики прогнозирования поступ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  <w:t>доходов в местный  бюджет, главным администратор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  <w:t xml:space="preserve">которых является 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  п о с т а н о в л я 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" w:leader="none"/>
                              </w:tabs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1. 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 (прилагаетс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700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2. Общему отделу 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 райо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700" w:leader="none"/>
                              </w:tabs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700" w:leader="none"/>
                              </w:tabs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4. Постановление вступает в силу со дня подпис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700" w:leader="none"/>
                              </w:tabs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700" w:leader="none"/>
                              </w:tabs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А.С. Рокотян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5pt;height:772.85pt;mso-wrap-distance-left:9.05pt;mso-wrap-distance-right:9.05pt;mso-wrap-distance-top:0pt;mso-wrap-distance-bottom:0pt;margin-top:-31.95pt;mso-position-vertical-relative:text;margin-left:-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36880" cy="63881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34" r="-4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>31.10.2016</w:t>
                        <w:tab/>
                        <w:tab/>
                        <w:tab/>
                        <w:t xml:space="preserve">                                                    №  2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eastAsia="ru-RU"/>
                        </w:rPr>
                        <w:t>Об утверждении</w:t>
                      </w:r>
                      <w:r>
                        <w:rPr>
                          <w:b/>
                          <w:bCs/>
                          <w:lang w:eastAsia="ru-RU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lang w:eastAsia="ru-RU"/>
                        </w:rPr>
                        <w:t>Методики прогнозирования поступ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lang w:eastAsia="ru-RU"/>
                        </w:rPr>
                        <w:t>доходов в местный  бюджет, главным администратор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lang w:eastAsia="ru-RU"/>
                        </w:rPr>
                        <w:t xml:space="preserve">которых является 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lang w:eastAsia="ru-RU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lang w:eastAsia="ru-RU"/>
                        </w:rPr>
                      </w:pPr>
                      <w:r>
                        <w:rPr>
                          <w:b/>
                          <w:color w:val="000000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  п о с т а н о в л я ю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" w:leader="none"/>
                        </w:tabs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1. 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 (прилагается)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700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lang w:eastAsia="ru-RU"/>
                        </w:rPr>
                        <w:t>2. Общему отделу 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 района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700" w:leader="none"/>
                        </w:tabs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700" w:leader="none"/>
                        </w:tabs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4. Постановление вступает в силу со дня подписания.</w:t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700" w:leader="none"/>
                        </w:tabs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700" w:leader="none"/>
                        </w:tabs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А.С. Рокотянск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РИЛОЖЕНИЕ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УТВЕРЖДЕ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тановлением администрации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Новодеревянковского сельского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поселения Каневского района</w:t>
      </w:r>
    </w:p>
    <w:p>
      <w:pPr>
        <w:pStyle w:val="Normal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               №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селении Каневского района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АСПОРТ</w:t>
      </w:r>
    </w:p>
    <w:p>
      <w:pPr>
        <w:pStyle w:val="Heading1"/>
        <w:rPr>
          <w:b w:val="false"/>
          <w:b w:val="false"/>
        </w:rPr>
      </w:pPr>
      <w:r>
        <w:rPr/>
        <w:t xml:space="preserve">целевой программы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bCs/>
          <w:color w:val="000000"/>
        </w:rPr>
        <w:t>Развитие культуры в Новодеревянковском сельском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селении Каневского района</w:t>
      </w:r>
      <w:r>
        <w:rPr>
          <w:color w:val="000000"/>
        </w:rPr>
        <w:t xml:space="preserve">» на </w:t>
      </w:r>
      <w:r>
        <w:rPr>
          <w:bCs/>
          <w:color w:val="000000"/>
        </w:rPr>
        <w:t>2015 год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jc w:val="both"/>
        <w:rPr>
          <w:bCs/>
          <w:color w:val="000000"/>
        </w:rPr>
      </w:pPr>
      <w:r>
        <w:rPr>
          <w:b/>
        </w:rPr>
        <w:t>Наименование программы:</w:t>
        <w:tab/>
        <w:tab/>
      </w:r>
      <w:r>
        <w:rPr>
          <w:bCs/>
        </w:rPr>
        <w:t xml:space="preserve">муниципальная </w:t>
      </w:r>
      <w:r>
        <w:rPr/>
        <w:t>целевая программа «</w:t>
      </w:r>
      <w:r>
        <w:rPr>
          <w:bCs/>
          <w:color w:val="000000"/>
        </w:rPr>
        <w:t xml:space="preserve">Развитие культуры в Новодеревянковском сельском поселении Каневского района» на </w:t>
      </w:r>
      <w:r>
        <w:rPr>
          <w:bCs/>
        </w:rPr>
        <w:t>2015 год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ind w:left="4245" w:hanging="424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для разработки</w:t>
        <w:tab/>
      </w:r>
      <w:r>
        <w:rPr>
          <w:rFonts w:cs="Times New Roman" w:ascii="Times New Roman" w:hAnsi="Times New Roman"/>
          <w:sz w:val="28"/>
          <w:szCs w:val="28"/>
        </w:rPr>
        <w:t xml:space="preserve">Статья 14 Федерального закона от 06 октяб-  </w:t>
      </w:r>
    </w:p>
    <w:p>
      <w:pPr>
        <w:pStyle w:val="Style17"/>
        <w:ind w:left="4245" w:hanging="4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Заказчик Программы: </w:t>
        <w:tab/>
        <w:tab/>
      </w:r>
      <w:r>
        <w:rPr/>
        <w:t>Администрация Новодеревянковского сель-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кого поселения Каневского района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34:00Z</dcterms:created>
  <dc:creator>serveradmin</dc:creator>
  <dc:description/>
  <cp:keywords/>
  <dc:language>en-US</dc:language>
  <cp:lastModifiedBy>USER</cp:lastModifiedBy>
  <cp:lastPrinted>2016-11-02T18:34:00Z</cp:lastPrinted>
  <dcterms:modified xsi:type="dcterms:W3CDTF">2016-11-02T15:34:00Z</dcterms:modified>
  <cp:revision>2</cp:revision>
  <dc:subject/>
  <dc:title> </dc:title>
</cp:coreProperties>
</file>